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828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264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32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72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604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989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18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036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680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094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21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35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22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447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261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