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48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79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088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85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81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68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967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3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69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0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87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68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28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