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715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671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496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773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417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823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791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6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069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1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1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101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942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10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004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747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72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