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792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737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831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355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439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607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673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593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658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587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530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337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60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618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253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