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511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894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325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122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596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024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8004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062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504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32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910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454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6067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