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654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99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92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23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27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97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1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77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38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864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64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534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50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43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183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90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