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107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07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606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756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568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897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788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341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306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39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346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141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664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554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710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