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468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803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997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422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288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655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162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073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549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807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978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574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993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