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327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597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811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296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415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189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78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4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019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395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483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888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272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113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827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665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084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