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969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733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826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042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345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740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66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405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178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162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029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497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18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843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532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