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508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738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86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351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384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005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019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074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638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264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190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251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224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