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011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778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933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928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357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120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981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563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316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793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486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977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302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957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140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613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222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