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53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9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40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23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49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66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21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4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86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4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88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75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64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07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327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