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748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473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998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641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91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998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96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668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300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96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439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916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230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