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62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703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96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881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74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6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07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568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48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74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006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24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874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63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388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564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90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