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312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998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624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617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050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487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989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204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357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962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720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610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72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710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916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