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010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265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623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375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38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328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340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490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783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0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762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797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364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