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79612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48360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10237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36980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09721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67235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17158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60202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91609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82873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51130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34989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20077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93747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57814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05890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84741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