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0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9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23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36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44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94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949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22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300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29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93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654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65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51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67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