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711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261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083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293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282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335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472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590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06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077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893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857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56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