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28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440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441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759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316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462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25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531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462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268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725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016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095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788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558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786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827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