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459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89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416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498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03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809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92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39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086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17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66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91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247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778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838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