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758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5284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88129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0971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5448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2313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30604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2996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1583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6154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23255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726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4752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