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920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938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147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72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202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492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656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711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293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599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792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80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78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70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140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69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547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