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965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438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818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866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789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696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242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486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189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267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1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445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949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32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580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