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089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127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38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6588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9833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6672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9473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2696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3998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3274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233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236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0972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