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78659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89457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561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15050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35184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12117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36735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14704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23504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94578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49737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13905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55545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59222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78644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46027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93986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