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368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950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344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377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990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805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967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553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01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070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48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729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191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960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807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