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100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842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90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24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929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539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251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91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147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32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01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73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206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