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58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699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57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107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99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52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22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98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48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92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89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72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041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33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82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03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30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