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05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90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35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8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0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17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59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496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310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86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07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7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17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04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