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114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711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124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078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370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862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430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628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932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733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217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921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629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