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07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840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745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846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888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998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5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950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172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901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88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092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694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171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812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719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208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