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634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421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7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911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108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811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65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94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97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22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231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71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235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515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50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