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15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862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850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288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275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7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381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95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063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652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7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040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981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