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38045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90480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3683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43937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94670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85870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69749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91893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89863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35242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63767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97357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83294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84050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28603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09179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33548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