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702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52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713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776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420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507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832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776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015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288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549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099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543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178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034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