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5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247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69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99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01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91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23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43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5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79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2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6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3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