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77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42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2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97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20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368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13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567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49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73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63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1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53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16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421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104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616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