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527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928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061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532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308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268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104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39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599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01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52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9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718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189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902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