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140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396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760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126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291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103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504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790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394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575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800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537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546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