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96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76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87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0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89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265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18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32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21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7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0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52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40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9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00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0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