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843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828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19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82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113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629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09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521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49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926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39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551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184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646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75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