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5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05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5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38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58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66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8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39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93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83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9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4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1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