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006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257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36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976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233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65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856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001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93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674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860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686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046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242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65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044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081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