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9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86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14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79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02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714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490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767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92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0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41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42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679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819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39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