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2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5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03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906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78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73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91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75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2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4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6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519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63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