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79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48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05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23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92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30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50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9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2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7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6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4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84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43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39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01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56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