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88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75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733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86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339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7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13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7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34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614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5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96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89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9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65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