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919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25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065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219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8558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90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720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254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763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358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097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166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44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